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РЕПУБЛИКА СРП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ВЛ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 xml:space="preserve">ЗAКO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О ИЗМЈЕНАМА ЗАКОНА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ПЛATAMA ЗAПOСЛEНИХ У OБЛAСTИ ВИСOКOГ OБРAЗOВAЊA И СTУДEНTСКOГ СTAНДAРДA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Бања Лука, март 2025. године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>(по хитном поступ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ЗAКO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ИЗМЈЕНАМА ЗАКОНА О ПЛATAMA ЗAПOСЛEНИХ У OБЛAСTИ ВИСOКOГ OБРAЗOВAЊA И СTУДEНTСКOГ СTAНДAРДA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>У Закону о платама запослених у области високог образовања и студентског стандарда Републике Српске</w:t>
      </w:r>
      <w:bookmarkStart w:id="3" w:name="clan700000010"/>
      <w:bookmarkStart w:id="4" w:name="clan70000008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„Службени гласник Републике Српске“, бр. 11/19, 105/19, 49/21, 119/21, 68/22, 132/22, 112/23 и 110/24), члан 9. мијења се и гла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послени у јавним високошколским установама разврставају се у платне групе и платне подгрупе са сљедећим платним коефицијентима за обрачун основне плат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груп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ректор универзитета 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8,80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екан, директор високе школе, проректор, редовни професор, финансијски директор, генерални секретар .......................................................................... 49,02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одекан ............................................................................................................. 44,80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груп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анредни професор 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0,67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доцент, професор високе школе, руководилац јединице за интерну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ревизију 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 37,13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груп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наставник страног језика и вјештина, предавач високе школе, шеф рачуноводства универзитета, шеф службе универзитета, лектор 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32,66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иши асистент ..................................................................................................... 30,56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екретар организационе јединице ................................................................... 29,71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четврт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асистент, предавач страног језика на институту .............................................. 28,4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четврта платна груп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виши стручни сарадник, интерни ревизор, управник универзитетске спортске дворане, руководилац центра у организационој јединици, шеф студентске службе, шеф библиотеке, координатор у ректорат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………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7,35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библиотекар, стручни сарадник, стручни/умјетнички сарадник у настави, информатичар, референт за опште послове, референт за студентска питања, мрежни администратор, виши лаборант, пројект-менаџер, систем-инжењер (висока стручна спрема) 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5,94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ложенији економско-финансијски послови, административно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ехнички послови, референт за опште послове, референт за студентска питања, референт за књиговодствене послове, библиотекар, технички секретар у кабинету ректора, виши књижничар, технички секретар у организационој јединици (виша стручна спрема) 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0,72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ета платна груп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ехнички секретар у организационој јединици, лаборант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ехничар, технички сарадник за припрему наставе, оператер у лабораторији (висококвалификовани радник или средња стручна спрема) 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7,86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финансијско-рачуноводствени послови, књиговођа, оператер на рачунару, референт за опште послове, референт за студентска питања, књижничар, технички секретар у организационој јединици, виши књижничар, референт за оперативни рад дворане, референт за књиговодствене послове, административни радник (висококвалификовани радник или средњ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тручна спрема) 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,34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возач, кућни мајстор, ложач, радник на централи, гардеробер-економ, домаћица-рецепционер (висококвалификовани радник или средњ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тручна спрема) 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5,25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шеста платна груп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ложач, возач, кућни мајстор, радник на централи, баштован (средња стручна спрема или квалификовани радник) ................................................................ 14,26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чистачица, чувар, портир, курир, баштован (завршена основна школа или неквалификовани радник) ............................................................................... 13,44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  <w:bookmarkStart w:id="5" w:name="clan700000012"/>
      <w:bookmarkStart w:id="6" w:name="10011"/>
      <w:bookmarkStart w:id="7" w:name="10010"/>
      <w:bookmarkStart w:id="8" w:name="clan700000012"/>
      <w:bookmarkStart w:id="9" w:name="10011"/>
      <w:bookmarkStart w:id="10" w:name="10010"/>
      <w:bookmarkEnd w:id="8"/>
      <w:bookmarkEnd w:id="9"/>
      <w:bookmarkEnd w:id="10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1" w:name="10012"/>
      <w:bookmarkEnd w:id="1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Члан 10. мијења се и глас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послени у јавним установама студентског стандарда разврставају се у платне групе и платне подгрупе са сљедећим платним коефицијентима за обрачун основне плат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груп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студентског центр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0,56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иректор студентског дом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 28,45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група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моћник директора – управник дома (висока стручна спрема) .................. 26,86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секретар, рачуновођа, библиотекар, координатор за смјештај, исхрану, набавку и спорт и информатичар у студентском дому (висок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……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5,94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груп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библиотекар, секретар, рачуновођа, координатор за смјештај, исхрану, набавку и спорт у студентском дому (виша стручна спрема) 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0,72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библиотекар, секретар, рачуновођа (средња стручна спрема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7,86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књиговођа, благајник, оператер, административни радник, шеф кухиње, референт за смјештај, исхрану и набавку, медицинска сестра у студентском дому (средња стручна спрема) ................................................................................... 16,34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четврта платна груп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рв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економ, домар, кувар, ложач централног гријања (висококвалификовани радник или средња стручна спрема) 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5,2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руг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домар, ложач централног гријања, кувар, сервирка (квалификовани радник или средња стручна спрема) 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4,26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трећ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портир, вешерка, сервирка, помоћни кувар и помоћно особље (полуквалификовани радник) 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3,82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четврта платна подгруп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ноћни чувар, чистачица и курир (завршена основна школа или неквалификовани радник) 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3,44.“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bookmarkStart w:id="12" w:name="clan700000013"/>
      <w:bookmarkEnd w:id="12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Члaн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" w:name="10026"/>
      <w:bookmarkEnd w:id="13"/>
      <w:r>
        <w:rPr>
          <w:rFonts w:cs="Times New Roman" w:ascii="Times New Roman" w:hAnsi="Times New Roman"/>
          <w:sz w:val="24"/>
          <w:szCs w:val="24"/>
          <w:lang w:val="sr-BA" w:eastAsia="en-US"/>
        </w:rPr>
        <w:t>Oвaj зaкoн сe oбjaвљуje у „Службeнoм глaснику Рeпубликe Српскe“, a ступa нa снaгу 1. априла 2025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Брoj:</w:t>
        <w:tab/>
        <w:t>ПРEДСJEДНИК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Дaтум: </w:t>
        <w:tab/>
        <w:t xml:space="preserve"> НAРOДНE СКУПШTИН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BA" w:eastAsia="en-US"/>
        </w:rPr>
        <w:t>Ненад Стевандић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РИЈЕДЛОГА ЗАКОНА О ИЗМЈЕНАМА ЗАКО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О ПЛАТАМА ЗАПОСЛЕНИХ 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GB"/>
        </w:rPr>
        <w:t>ОБЛАСТ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ВИСОКОГ ОБРАЗОВАЊА И СТУДЕНТСКОГ СТАНДАРД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РЕПУБЛИКЕ СРП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(по хитном поступку)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УСТАВНИ ОСНОВ ЗА ДОНОШЕЊЕ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Уставни основ за доношење </w:t>
      </w:r>
      <w:r>
        <w:rPr>
          <w:rFonts w:cs="Times New Roman" w:ascii="Times New Roman" w:hAnsi="Times New Roman"/>
          <w:sz w:val="24"/>
          <w:szCs w:val="24"/>
          <w:lang w:val="sr-BA"/>
        </w:rPr>
        <w:t>Закона о измјенама Закона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платама запослених у области високог образовања и студентског стандарда Републике Српске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по хитном поступку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садржан је у члану 39. став 5. Устава Републике Српске, према којем свако по основу рада има право на зараду, у складу са законом и колективним уговором, као и у Амандману XXXII став 1. тачка 17. на члан 68. Устава Републике Српске, према којем Република уређује и обезбјеђује финансирање остваривања права и дужности Републи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70. тачка 2. Устава Републике Српске прописано је да Народна скупштина Републике Српске доноси законе, друге прописе и опште ак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br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</w:t>
        <w:tab/>
        <w:t xml:space="preserve">УСКЛАЂЕНОСТ СА УСТАВОМ, ПРАВНИМ СИСТЕМОМ И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 xml:space="preserve">ПРАВИЛИМА НОРМАТИВНОПРАВНЕ ТЕХНИК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BA"/>
        </w:rPr>
        <w:t xml:space="preserve">Према Мишљењу Републичког секретаријата за законодавство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2.04-020-</w:t>
      </w:r>
      <w:r>
        <w:rPr>
          <w:rFonts w:cs="Times New Roman" w:ascii="Times New Roman" w:hAnsi="Times New Roman"/>
          <w:sz w:val="24"/>
          <w:szCs w:val="24"/>
          <w:lang w:val="bs-BA"/>
        </w:rPr>
        <w:t>812</w:t>
      </w:r>
      <w:r>
        <w:rPr>
          <w:rFonts w:cs="Times New Roman" w:ascii="Times New Roman" w:hAnsi="Times New Roman"/>
          <w:sz w:val="24"/>
          <w:szCs w:val="24"/>
          <w:lang w:val="sr-BA"/>
        </w:rPr>
        <w:t>/25 од 7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рт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025. године, у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ставни основ за доношење овог закона садржан је у члану 39. став 5. Устава Републике Српске, којим је прописано да свако по основу рада има право на зараду, у складу са законом и колективним уговором, у Амандману XXXII тачка 17) на члан 68. Устава Републике Српске, према којем Република уређује и обезбјеђује финансирање остваривања права и дужности Републике и у члану 70. став 1. тачка 2. Устава Републике Српске, према којем Народна скупштина Републике Српске доноси законе друге прописе и опште ак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>Обрађивач овог закона је, у складу са чланом 41. став 1. т. 5) и  6) и чланом 56. Правила за израду закона и других прописа Републике Српске („Службени гласник Републике Српске“, број 24/14), навео разлоге за доношење овог закона и дао објашњење разлога за доношење закона по хитном поступку. У вези с тим, основни разлог за  доношење овог закона је повећање платних коефицијената за запослене у област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исоког образовања и студентског стандарда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Републике Српске, с циљем побољшања материјалног положаја запосле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Образложењу предложеног Закона обрађивач је, у складу са чланом 213. Пословника о раду Народне скупштине Републике Српске („Службени гласник Републике Српске“, број 66/20), као разлог за доношење Закона по хитном поступку  навео чињеницу да се мијењају платни коефицијенти, што ће резултирати повећањем личних примања за запослене у области високог образовања и студентског стандарда, а то се цијени као мјера која је од општег интереса за Републику Српс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предложени Закон Републички секретаријат за законодавство није имао примједаба у смислу његове усаглашености са Уставом, правним системом Републике Српске и Правилима за израду закона и других прописа Републике Српске и мишљења смо да се Приједлог  закона о измјенама Закона о платама запослених у области високог образовања и студентског стандарда Републике Српске (по хитном поступку) може упутити даље на разматрањ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</w:t>
        <w:tab/>
        <w:t>УСКЛАЂЕНОСТ СА ПРАВНИМ ПОРЕТКОМ ЕВРОПСКЕ УН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Према Мишљењу Министарства за европске интеграције и међународну сарадњу, број 17.03-020-817/25 од 7. марта 2025. године, а након увида у прописе Европске уније и анализе одредаба Приједлога закона о измјенама Закона о платама запослених у области високог образовања и студентског стандарда Републике Српске (по хитном поступку) није установљено да постоје обавезујући секундарни извори права Европске уније који уређују материју достављеног приједлога. Због тога у Изјави о усклађености стоји оцјена „непримјењиво“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  <w:tab/>
        <w:t>РАЗЛОЗИ ЗА ДОНОШЕЊЕ ЗАК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Разлог за доношење овог закона ј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бољшање материјалног положаја и услова живота запослених радника у области високог образовања и студентског стандарда Републике Српс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дложеном измјеном извршено је повећање плата запослених радника у износу од 10% кроз измјену платних коефицијената. Такође, кориговани су коефицијенти радника који остварују најнижу плату на начин да су прво усклађени са Одлуком о најнижој плати у Републици Српској за 2025. годину, а након тога су увећани за 10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мјене овог закона представљају још једну од мјера Владе Републике Српске које доприносе привредном расту и повећању плата радника, као и побољшању економско-социјалног положаја запослених у области културе Републике Срп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 </w:t>
        <w:tab/>
        <w:t>РАЗЛОЗИ ЗА ДОНОШЕЊЕ ЗАКОНА ПО ХИТНОМ ПОСТУПКУ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злог за доношење Закона по хитном поступку садржан је у члану 213. Пословника о раду Народне скупштине Републике Српске („Службени гласник Републике Српске“, број 66/20), којим је прописано да се по хит</w:t>
        <w:softHyphen/>
        <w:t>ном по</w:t>
        <w:softHyphen/>
        <w:t>ступ</w:t>
        <w:softHyphen/>
        <w:t>ку мо</w:t>
        <w:softHyphen/>
        <w:t>же донијети са</w:t>
        <w:softHyphen/>
        <w:t>мо за</w:t>
        <w:softHyphen/>
        <w:t>кон ко</w:t>
        <w:softHyphen/>
        <w:t>јим се уре</w:t>
        <w:softHyphen/>
        <w:t>ђу</w:t>
        <w:softHyphen/>
        <w:t>ју пи</w:t>
        <w:softHyphen/>
        <w:t>та</w:t>
        <w:softHyphen/>
        <w:t>ња и од</w:t>
        <w:softHyphen/>
        <w:t>но</w:t>
        <w:softHyphen/>
        <w:t>си на</w:t>
        <w:softHyphen/>
        <w:t>ста</w:t>
        <w:softHyphen/>
        <w:t>ли усљед окол</w:t>
        <w:softHyphen/>
        <w:t>но</w:t>
        <w:softHyphen/>
        <w:t>сти ко</w:t>
        <w:softHyphen/>
        <w:t>је ни</w:t>
        <w:softHyphen/>
        <w:t>су мо</w:t>
        <w:softHyphen/>
        <w:t>гле да се пред</w:t>
        <w:softHyphen/>
        <w:t>ви</w:t>
        <w:softHyphen/>
        <w:t>де, а не</w:t>
        <w:softHyphen/>
        <w:t>до</w:t>
        <w:softHyphen/>
        <w:t>но</w:t>
        <w:softHyphen/>
        <w:t>ше</w:t>
        <w:softHyphen/>
        <w:t>ње за</w:t>
        <w:softHyphen/>
        <w:t>ко</w:t>
        <w:softHyphen/>
        <w:t>на по хит</w:t>
        <w:softHyphen/>
        <w:t>ном по</w:t>
        <w:softHyphen/>
        <w:t>ступ</w:t>
        <w:softHyphen/>
        <w:t>ку мо</w:t>
        <w:softHyphen/>
        <w:t>гло би да проузро</w:t>
        <w:softHyphen/>
        <w:t>ку</w:t>
        <w:softHyphen/>
        <w:t>је штет</w:t>
        <w:softHyphen/>
        <w:t>не по</w:t>
        <w:softHyphen/>
        <w:t>сље</w:t>
        <w:softHyphen/>
        <w:t>ди</w:t>
        <w:softHyphen/>
        <w:t>це по жи</w:t>
        <w:softHyphen/>
        <w:t>вот и здра</w:t>
        <w:softHyphen/>
        <w:t>вље љу</w:t>
        <w:softHyphen/>
        <w:t>ди, без</w:t>
        <w:softHyphen/>
        <w:t>бјед</w:t>
        <w:softHyphen/>
        <w:t>ност Ре</w:t>
        <w:softHyphen/>
        <w:t>пу</w:t>
        <w:softHyphen/>
        <w:t>бли</w:t>
        <w:softHyphen/>
        <w:t>ке и рад ор</w:t>
        <w:softHyphen/>
        <w:t>га</w:t>
        <w:softHyphen/>
        <w:t>на и ор</w:t>
        <w:softHyphen/>
        <w:t>га</w:t>
        <w:softHyphen/>
        <w:t>ни</w:t>
        <w:softHyphen/>
        <w:t>за</w:t>
        <w:softHyphen/>
        <w:t>ци</w:t>
        <w:softHyphen/>
        <w:t>ја, и ако је то у општем интерес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ложеним Законом о измјенама Закона о платама запослених у области високог образовања и студентског стандарда Републике Српске мијењају се платни коефицијенти, што ће резултирати повећањем личних примања за запослене у области високог образовања и студентског стандарда, а то се свакако може цијенити као мјера која је од општег интереса за Републику Српск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 </w:t>
        <w:tab/>
        <w:t>ОБРАЗЛОЖЕЊЕ ПРЕДЛОЖЕНИХ РЈЕШЕЊА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>Чланом 1. Приједлога з</w:t>
      </w:r>
      <w:r>
        <w:rPr>
          <w:rFonts w:cs="Times New Roman" w:ascii="Times New Roman" w:hAnsi="Times New Roman"/>
          <w:sz w:val="24"/>
          <w:szCs w:val="24"/>
          <w:lang w:val="sr-BA"/>
        </w:rPr>
        <w:t>акона прописују се нови платни коефицијенти за запослене у јавним високошколским установама.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Чланом 2. Приједлога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прописују се нови платни коефицијенти за запослене у јавним установама студентског стандар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Чланом 3. Приједлога закона </w:t>
      </w:r>
      <w:r>
        <w:rPr>
          <w:rFonts w:cs="Times New Roman" w:ascii="Times New Roman" w:hAnsi="Times New Roman"/>
          <w:sz w:val="24"/>
          <w:szCs w:val="24"/>
          <w:lang w:val="sr-BA"/>
        </w:rPr>
        <w:t>прописано је објављивање и ступање на снагу овог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I</w:t>
        <w:tab/>
        <w:t>ПРОЦЈЕНА УТИЦАЈА ЗАКОНА, ДРУГИХ ПРОПИСА И ОПШТИХ АКАТА НА УВОЂЕЊЕ НОВИХ, ИЗМЈЕНУ ИЛИ УКИДАЊЕ ПОСТОЈЕЋИХ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ФОРМАЛНОСТИ КОЈЕ ОПТЕРЕЋУЈУ ПРИВРЕДНО ПОСЛОВАЊ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705" w:hanging="705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  <w:t>Тачком V Одлуке о процјени утицаја прописа („Службени гласник Републике Српске“, број 8/23), процјена утицаја прописа не спроводи се на прописе који се доносе по хитном поступ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sr-RS"/>
        </w:rPr>
        <w:t>РАЗЛОГ ЗА СТУПАЊЕ НА СНАГУ ЗАКОНА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 xml:space="preserve"> ПРИЈЕ ОСМОГ ДАНА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>ОД ДАНА ОБЈАВЉИВАЊА У „СЛУЖБЕНОМ</w:t>
      </w:r>
      <w:r>
        <w:rPr>
          <w:rFonts w:eastAsia="Arial" w:cs="Times New Roman" w:ascii="Times New Roman" w:hAnsi="Times New Roman"/>
          <w:b/>
          <w:sz w:val="24"/>
          <w:szCs w:val="24"/>
          <w:lang w:val="sr-Latn-RS" w:eastAsia="zh-CN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 xml:space="preserve">ГЛАСНИКУ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>РЕПУБЛИКЕ СРПСКЕ“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sr-Latn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 w:eastAsia="en-GB"/>
        </w:rPr>
        <w:t>Чланом 109. Устава Републике Српске прописано је да закони и други општи акти ступају на снагу најраније осмог дана од дана објављивања, а да могу ступити на снагу и раније из нарочито оправданих разлог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редложеним З</w:t>
      </w: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акон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измјенама Закона о платама запослених у области високог образовања и студентског стандарда Републике Српске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по хитном поступку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мијењају се платни коефицијенти </w:t>
      </w:r>
      <w:r>
        <w:rPr>
          <w:rFonts w:cs="Times New Roman" w:ascii="Times New Roman" w:hAnsi="Times New Roman"/>
          <w:sz w:val="24"/>
          <w:szCs w:val="24"/>
          <w:lang w:val="sr-BA" w:eastAsia="sr-CS"/>
        </w:rPr>
        <w:t>запослен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 основу чега долази до повећање њихових личних примања, а то се свакако може цијенити као мјера која је од општег интереса за Републику Српс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 xml:space="preserve">ФИНАНСИЈСКА СРЕДСТВА И ЕКОНОМСКА ОПРАВДАНОСТ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ab/>
        <w:t xml:space="preserve"> ДОНОШЕЊА ЗАКОНА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За спровођење овог закона, у вези са повећањем коефицијената за основне плате, потребно је обезбиједити додатна средства у Буџету Републике Српске за 2025. годину, у процијењеном износу од 1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2.000.000 KM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  <w:r>
        <w:br w:type="page"/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ЛОГ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ЗАКОН О ПЛATAMA ЗAПOСЛEНИХ У OБЛAСTИ ВИСOКOГ OБРAЗOВAЊA И СTУДEНTСКOГ СTAНДAРДA РЕПУБЛИКЕ СРПСКЕ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Текст предложених измјена уграђен у основни текст Зак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Члa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Запослени у јавним високошколским установам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ректор универзитета ....……………………...….............................................. 58,8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декан, директор високе школе, проректор, редовни професор, финансијски директор, генерални секретар .......................................................................... 49,0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продекан ……………………..…………..….................................................... 44,8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2) друга платна група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ванредни професор ...………………..…........................................................... 40,6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доцент, професор високе школе, руководилац јединице з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интерну ревизију ….……....................................................................................... 37,13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наставник страног језика и вјештина, предавач високе школе, шеф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рачуноводства универзитета, шеф службе универзитета, лектор ............... 32,6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виши асистент ........................…………..……………........................................ 30,5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  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секретар организационе јединице ……............................................................... 29,7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асистент, предавач страног језика на институту ............................................. 28,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4)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виши стручни сарадник, интерни ревизор, управник универзитетске спортске дворане, руководилац центра у организационој јединици, шеф студентске службе, шеф библиотеке, координатор у ректорату ......................... 27,3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библиотекар, стручни сарадник, стручни/умјетнички сарадник у настави, информатичар, референт за опште послове, референт за студентска питања, мрежни администратор, виши лаборант, пројект-менаџер, систем-инжењер (висока стручна спрема) .................................................................................... 25,9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сложенији економско-финансијски послови, административно-технички послови, референт за опште послове, референт за студентска питања, референт за књиговодствене послове, библиотекар, технички секретар у кабинету ректора, виши књижничар, технички секретар у организационој јединици (виша стручна спрема) ...............…………………………….…......................... 20,72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5) пе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технички секретар у организационој јединици, лаборант-техничар, технички сарадник за припрему наставе, оператер у лабораторији (висококвалификовани радник или средња стручна спрема) .....................  17,8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финансијско-рачуноводствени послови, књиговођа, оператер на рачунару, референт за опште послове, референт за студентска питања, књижничар, технички секретар у организационој јединици, виши књижничар, референт за оперативни рад дворане, референт за књиговодствене послове, административни радник (висококвалификовани радник или средњ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стручна спрема) …………………………………............................................….. 16,3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возач, кућни мајстор, ложач, радник на централи, гардеробер-економ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домаћица-рецепционер (висококвалификовани радник или средњ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стручна спрема) ………………………..………….……………………....…… 15,2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6) шес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ложач, возач, кућни мајстор, радник на централи, баштован (средња стручна спрема или квалификовани радник) ……………...................................……. 14,2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чистачица, чувар, портир, курир, баштован (завршена основна школа или неквалификовани радник) .………………………………………..……..…… 13,4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Члa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Запослени у јавним установама студентског стандарда разврставају се у платне групе и платне подгрупе са сљедећим платним коефицијентима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за обрачун основне плате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) прв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директор студентског центра …......………………………........................... 30,5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директор студентског дома …...……….…………......................................... 28,45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) друг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помоћник директора – управник дома (висока стручна спрема) ............. 26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секретар, рачуновођа, библиотекар, координатор за смјештај, исхрану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набавку и спорт и информатичар у студентском дому (висок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стручна спрема) .…………................................................................................. 25,94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) трећ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библиотекар, секретар, рачуновођа, координатор за смјештај, исхрану, набавку и спорт у студентском дому (виш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стручна спрема) .................................................................................................… 20,7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библиотекар, секретар, рачуновођа (средња стручна спрема) .................. 17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књиговођа, благајник, оператер, административни радник, шеф кухиње, референт за смјештај, исхрану и набавку, медицинска сестра у студентском дому (средња стручна спрема) ........................................................................... 16,34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4)  четврта платна гру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прв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економ, домар, кувар, ложач централног гријања (висококвалификовани радник или средња стручна спрема) ……………………………...……….…. 15,2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друг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домар, ложач централног гријања, кувар, сервирка (квалификовани радник или средња стручна спрема) ………..………………………………………… 14,2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трећ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портир, вешерка, сервирка, помоћни кувар и помоћно особље (полуквалификовани радник) ………………….………...………..…………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Latn-BA" w:eastAsia="en-GB"/>
        </w:rPr>
        <w:t>.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13,8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4. четврта платна подгрупа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ноћни чувар, чистачица и курир (завршена основна школа или неквалификовани радник)….………………………………………………....… 13,44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11:00Z</dcterms:created>
  <dc:creator>SOD RAKIC</dc:creator>
  <dc:description/>
  <cp:keywords/>
  <dc:language>en-US</dc:language>
  <cp:lastModifiedBy>Helena Radulj</cp:lastModifiedBy>
  <cp:lastPrinted>2025-03-10T10:14:00Z</cp:lastPrinted>
  <dcterms:modified xsi:type="dcterms:W3CDTF">2025-03-11T08:11:00Z</dcterms:modified>
  <cp:revision>2</cp:revision>
  <dc:subject/>
  <dc:title/>
</cp:coreProperties>
</file>